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по предложению Министерства имущественных отношений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мурской област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Министерства имущественных отношений Амурской области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1.09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10.2020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окт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1.09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0.09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11.09.2020 по 30.09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11.09.2020 по 30.09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11.09.2020 по 30.09.2020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0-08-24T09:39:00Z</cp:lastPrinted>
  <dcterms:modified xsi:type="dcterms:W3CDTF">2020-08-24T00:45:00Z</dcterms:modified>
  <cp:revision>80</cp:revision>
  <dc:subject/>
  <dc:title>Администрация города Благовещенска</dc:title>
</cp:coreProperties>
</file>